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ENZYME LAB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4"/>
          <w:szCs w:val="24"/>
          <w:u w:val="single"/>
        </w:rPr>
        <w:t>Introduction</w:t>
      </w:r>
      <w:r>
        <w:rPr>
          <w:rFonts w:eastAsia="Footlight MT Light" w:cs="Footlight MT Light" w:ascii="Footlight MT Light" w:hAnsi="Footlight MT Light"/>
          <w:sz w:val="24"/>
          <w:szCs w:val="24"/>
        </w:rPr>
        <w:t>:  What is a decomposition reaction?  What are enzymes? Expand….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4"/>
          <w:szCs w:val="24"/>
          <w:u w:val="single"/>
        </w:rPr>
        <w:t>Purpose</w:t>
      </w:r>
      <w:r>
        <w:rPr>
          <w:rFonts w:eastAsia="Footlight MT Light" w:cs="Footlight MT Light" w:ascii="Footlight MT Light" w:hAnsi="Footlight MT Light"/>
          <w:sz w:val="24"/>
          <w:szCs w:val="24"/>
        </w:rPr>
        <w:t>:  To become familiar with some of the characteristics of enzymes. Expand…..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4"/>
          <w:szCs w:val="24"/>
          <w:u w:val="single"/>
        </w:rPr>
        <w:t>Materials</w:t>
      </w:r>
      <w:r>
        <w:rPr>
          <w:rFonts w:eastAsia="Footlight MT Light" w:cs="Footlight MT Light" w:ascii="Footlight MT Light" w:hAnsi="Footlight MT Light"/>
          <w:sz w:val="24"/>
          <w:szCs w:val="24"/>
        </w:rPr>
        <w:t>:</w:t>
        <w:tab/>
        <w:t>hydrogen peroxide - 3% approx.</w:t>
        <w:tab/>
        <w:tab/>
        <w:t>hot plates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ab/>
        <w:t>copper metal</w:t>
        <w:tab/>
        <w:tab/>
        <w:tab/>
        <w:tab/>
        <w:tab/>
        <w:t>thermometer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ab/>
        <w:t>raw fresh potatoe</w:t>
        <w:tab/>
        <w:tab/>
        <w:tab/>
        <w:tab/>
        <w:t>candle, matches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ab/>
        <w:t>calf liver</w:t>
        <w:tab/>
        <w:tab/>
        <w:tab/>
        <w:tab/>
        <w:tab/>
        <w:t>test tubes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ab/>
        <w:t>MnO</w:t>
      </w:r>
      <w:r>
        <w:rPr>
          <w:rFonts w:eastAsia="Footlight MT Light" w:cs="Footlight MT Light" w:ascii="Footlight MT Light" w:hAnsi="Footlight MT Light"/>
          <w:sz w:val="24"/>
          <w:szCs w:val="24"/>
          <w:vertAlign w:val="subscript"/>
        </w:rPr>
        <w:t>2</w: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powder</w:t>
        <w:tab/>
        <w:tab/>
        <w:tab/>
        <w:tab/>
        <w:tab/>
        <w:t>mortar and pestle</w:t>
        <w:tab/>
        <w:tab/>
        <w:tab/>
        <w:tab/>
        <w:t>beaker</w:t>
        <w:tab/>
        <w:tab/>
        <w:tab/>
        <w:tab/>
        <w:tab/>
        <w:tab/>
        <w:t>applicator sticks (splints)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  <w:u w:val="single"/>
        </w:rPr>
      </w:pPr>
      <w:r>
        <w:rPr>
          <w:rFonts w:eastAsia="Footlight MT Light" w:cs="Footlight MT Light" w:ascii="Footlight MT Light" w:hAnsi="Footlight MT Light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4"/>
          <w:szCs w:val="24"/>
          <w:u w:val="single"/>
        </w:rPr>
        <w:t>Procedure</w:t>
      </w:r>
      <w:r>
        <w:rPr>
          <w:rFonts w:eastAsia="Footlight MT Light" w:cs="Footlight MT Light" w:ascii="Footlight MT Light" w:hAnsi="Footlight MT Light"/>
          <w:sz w:val="24"/>
          <w:szCs w:val="24"/>
        </w:rPr>
        <w:t>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Clean 8 large test tub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Number the test tubes from #1 to #8 and place in a suitable ra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Add approximately 4 mL of hydrogen peroxide to each test tub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Carefully add the following to the test tube and record ALL results: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1.</w:t>
        <w:tab/>
        <w:t>nothing (do you really need to do this one???)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2.</w:t>
        <w:tab/>
        <w:t>a pinch of manganese dioxide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3</w:t>
        <w:tab/>
        <w:t>a small piece of copper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4.</w:t>
        <w:tab/>
        <w:t>a piece of liver (10 mm X 10 mm x 10 mm)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5.</w:t>
        <w:tab/>
        <w:t>crushed liver, the same size as in #4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6.</w:t>
        <w:tab/>
        <w:t>boiled liver (5 min.), same size as in #4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7.</w:t>
        <w:tab/>
        <w:t>fresh potatoe, same as in #4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#8.</w:t>
        <w:tab/>
        <w:t>A small pinch of catalase (if availab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Record the temperature of the hydrogen peroxide before and after adding the pieces of liver (crushed and raw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Repeat #4, adding raw liver  and test to determine if the gas evolved is something you know??? Do a splint t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Clean up your equipment, clean our foreign matter from the sinks!!!!!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  <w:u w:val="single"/>
        </w:rPr>
        <w:t>Discussion Ques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Rank the reactions for #1 to #8 using a scale that shows the varying rates of reactions that you observed. (1 to 5) (A B..F)  (none….wil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Footlight MT Light" w:cs="Footlight MT Light" w:ascii="Footlight MT Light" w:hAnsi="Footlight MT Light"/>
          <w:sz w:val="24"/>
          <w:szCs w:val="24"/>
        </w:rPr>
        <w:t>Is MnO</w:t>
      </w:r>
      <w:r>
        <w:rPr>
          <w:rFonts w:eastAsia="Footlight MT Light" w:cs="Footlight MT Light" w:ascii="Footlight MT Light" w:hAnsi="Footlight MT Light"/>
          <w:sz w:val="24"/>
          <w:szCs w:val="24"/>
          <w:vertAlign w:val="subscript"/>
        </w:rPr>
        <w:t>2</w: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an enzyme? Is it a catalyst?  How could you prove if it is a catalys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Write a balanced equation for the decomposition of hydrogen peroxi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How could you prove if the enzyme in liver is reusabl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Try to determine the name of the enzyme in liver cells that is capable of decomposing hydrogen peroxi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What is denaturation?  Did it happen in this lab? What are other ways to denature an enzym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s the reaction exothermic or endothermic? How do you know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Prepare a simple procedure that could be followed to show the effect of temperature on the rate of enzyme activity?</w:t>
      </w:r>
    </w:p>
    <w:p>
      <w:pPr>
        <w:pStyle w:val="Normal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BONUS:   What are some applications of enzym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6:48:00Z</dcterms:created>
  <dc:creator>Marian Vella</dc:creator>
  <dc:description/>
  <dc:language>en-US</dc:language>
  <cp:lastModifiedBy>Marian Vella</cp:lastModifiedBy>
  <cp:lastPrinted>1998-03-20T00:44:00Z</cp:lastPrinted>
  <dcterms:modified xsi:type="dcterms:W3CDTF">1998-03-20T06:49:00Z</dcterms:modified>
  <cp:revision>2</cp:revision>
  <dc:subject/>
  <dc:title>ENZYME LAB</dc:title>
</cp:coreProperties>
</file>